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213485" cy="1041400"/>
            <wp:effectExtent l="0" t="0" r="0" b="0"/>
            <wp:wrapNone/>
            <wp:docPr id="1" name="cell_mitochondr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ll_mitochondr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Cellular Respiration Workshe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ill out the chart on the back of the workshee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the purpose of each step and why is it needed for </w:t>
      </w:r>
    </w:p>
    <w:p>
      <w:pPr>
        <w:pStyle w:val="ListParagraph"/>
        <w:rPr/>
      </w:pPr>
      <w:r>
        <w:rPr/>
        <w:t xml:space="preserve">the  next step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Glycolysi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Citric Acid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Electron Transpor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Chemiosmosis and why it makes AT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two types of anaerobic fermentation and give an example of each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12540" w:type="dxa"/>
        <w:jc w:val="left"/>
        <w:tblInd w:w="-169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50"/>
        <w:gridCol w:w="2144"/>
        <w:gridCol w:w="3404"/>
        <w:gridCol w:w="3942"/>
      </w:tblGrid>
      <w:tr>
        <w:trPr>
          <w:trHeight w:val="420" w:hRule="atLeast"/>
        </w:trPr>
        <w:tc>
          <w:tcPr>
            <w:tcW w:w="12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Cellular Respiration Chart</w:t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lycolysis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tric Acid Cycle</w:t>
            </w:r>
          </w:p>
        </w:tc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ctron Transport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happens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cts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9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e the balanced cellular respiration equation in the box below.</w:t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49:00Z</dcterms:created>
  <dc:creator/>
  <dc:description/>
  <cp:keywords/>
  <dc:language>en-US</dc:language>
  <cp:lastModifiedBy>Jason Cobb</cp:lastModifiedBy>
  <dcterms:modified xsi:type="dcterms:W3CDTF">2011-11-11T03:26:00Z</dcterms:modified>
  <cp:revision>2</cp:revision>
  <dc:subject/>
  <dc:title/>
</cp:coreProperties>
</file>